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b/>
          <w:bCs/>
          <w:sz w:val="20"/>
          <w:szCs w:val="20"/>
        </w:rPr>
        <w:t xml:space="preserve">Seznam souřadnic - </w:t>
      </w: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Zaměření mapového podkladu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 xml:space="preserve">Přístupová komunikace do PZ/trasa ul. Dělnická III/32551 od odbočky 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  <w:t>k žel stanici po křižovatku s III/2953 (2.úsek)</w:t>
      </w:r>
    </w:p>
    <w:p>
      <w:pPr>
        <w:pStyle w:val="Pedformtovantext"/>
        <w:widowControl w:val="false"/>
        <w:suppressAutoHyphens w:val="true"/>
        <w:bidi w:val="0"/>
        <w:jc w:val="left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b/>
          <w:bCs/>
          <w:color w:val="auto"/>
          <w:sz w:val="20"/>
          <w:szCs w:val="20"/>
          <w:lang w:val="cs-CZ" w:eastAsia="zxx" w:bidi="zxx"/>
        </w:rPr>
        <w:t>k</w:t>
      </w:r>
      <w:r>
        <w:rPr>
          <w:b/>
          <w:bCs/>
          <w:sz w:val="20"/>
          <w:szCs w:val="20"/>
        </w:rPr>
        <w:t>.ú. Vrchlabí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>
          <w:b/>
          <w:bCs/>
          <w:u w:val="single"/>
        </w:rPr>
        <w:t xml:space="preserve">č.b.    Y          X        Z   </w:t>
      </w:r>
      <w:r>
        <w:rPr>
          <w:b w:val="false"/>
          <w:bCs w:val="false"/>
          <w:u w:val="single"/>
        </w:rPr>
        <w:t xml:space="preserve">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62  650590.73 995791.46  457.3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63  650590.78 995791.59  457.4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64  650590.04 995791.84  457.3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65  650589.02 995792.57  457.2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66  650587.64 995794.05  457.2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67  650586.63 995795.78  457.2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68  650585.90 995797.68  457.2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69  650585.49 995799.63  457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70  650585.48 995799.89  457.2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71  650585.53 995799.89  457.3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72  650585.23 995799.89  457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73  650581.39 995799.87  457.3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74  650577.56 995799.47  457.3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75  650577.31 995799.43  457.3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76  650577.27 995799.41  457.5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77  650577.66 995783.25  457.5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78  650578.11 995778.86  457.5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79  650576.22 995777.87  457.4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80  650573.26 995776.24  457.5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81  650570.71 995774.64  457.5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82  650578.77 995762.48  457.8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83  650573.71 995763.27  457.8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84  650574.05 995758.45  457.9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85  650574.48 995753.45  457.9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86  650575.44 995743.35  458.3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87  650576.10 995742.07  458.1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88  650576.16 995739.52  458.2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89  650576.10 995739.52  458.3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90  650576.04 995739.58  458.3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91  650573.48 995738.79  458.3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92  650575.60 995738.65  458.2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93  650574.87 995738.09  458.2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94  650573.24 995737.73  458.3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95  650578.99 995742.10  458.0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96  650579.19 995740.20  458.0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97  650579.50 995739.50  458.1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98  650580.33 995739.80  458.2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099  650580.49 995741.16  458.2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00  650580.23 995741.13  458.1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01  650580.16 995742.11  458.1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02  650580.12 995742.09  458.3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03  650580.65 995738.15  458.2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04  650587.44 995739.09  458.2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05  650584.21 995738.61  458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06  650587.33 995742.16  458.2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07  650587.66 995741.98  458.2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08  650587.55 995742.95  458.1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09  650587.58 995742.95  458.3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10  650589.62 995737.46  458.4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11  650587.92 995749.35  458.2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12  650591.46 995756.99  458.4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13  650591.22 995757.03  458.4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14  650591.58 995760.77  458.4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15  650586.55 995762.90  457.8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16  650586.24 995771.20  457.6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17  650585.99 995771.19  457.6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18  650588.01 995771.11  457.8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19  650586.28 995772.50  457.6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20  650586.71 995774.47  457.6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21  650587.45 995776.35  457.6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22  650588.54 995778.04  457.5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23  650589.92 995779.55  457.5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24  650590.75 995780.15  457.5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25  650590.62 995780.35  457.5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26  650587.00 995781.72  457.5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27  650585.72 995779.24  457.5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28  650590.75 995780.09  457.7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29  650566.15 995736.94  458.2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30  650566.19 995736.96  458.3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31  650564.48 995737.52  458.1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32  650563.80 995734.97  458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33  650564.99 995723.52  458.4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34  650566.58 995723.65  458.4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35  650575.89 995725.21  458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36  650575.13 995725.16  458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37  650575.62 995723.93  458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38  650575.26 995722.86  458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39  650576.03 995722.91  458.3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40  650569.30 995707.72  458.4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41  650578.73 995701.24  458.4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42  650577.11 995709.41  458.3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43  650582.74 995709.96  458.4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44  650586.33 995710.26  458.6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45  650589.39 995710.77  458.5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46  650591.01 995712.45  458.7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47  650588.58 995700.71  458.7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48  650588.76 995700.36  458.7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49  650590.85 995689.36  458.8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50  650592.28 995689.34  458.9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51  650592.31 995688.87  458.9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52  650592.32 995688.91  459.0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53  650592.10 995692.45  458.9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54  650590.12 995701.65  458.7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55  650577.72 995692.79  458.2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56  650577.56 995694.80  458.3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57  650568.98 995700.37  458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58  650579.70 995697.98  458.4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59  650580.83 995698.12  458.5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60  650583.26 995686.20  458.6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61  650584.15 995686.74  458.7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62  650580.75 995686.25  458.7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63  650580.49 995689.22  458.6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64  650580.93 995681.55  458.8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65  650578.93 995681.95  458.5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66  650581.49 995671.87  458.9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67  650579.40 995673.51  458.8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68  650584.02 995672.01  458.8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69  650584.50 995679.45  458.9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70  650591.36 995679.94  459.0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71  650588.29 995679.84  459.0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72  650594.42 995691.98  458.9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73  650594.37 995691.73  458.9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74  650595.62 995691.47  459.0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75  650595.05 995688.51  459.0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76  650595.09 995688.56  459.1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77  650597.42 995661.57  459.3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78  650596.89 995659.67  459.2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79  650597.16 995658.67  459.2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80  650597.82 995657.88  459.2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81  650598.76 995657.41  459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82  650600.67 995652.41  459.2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83  650599.66 995652.35  459.2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84  650599.69 995652.31  459.4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85  650598.45 995651.74  459.3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86  650597.82 995650.92  459.3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87  650597.53 995649.93  459.3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88  650598.05 995641.42  459.5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89  650598.29 995640.42  459.5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90  650598.64 995639.82  459.5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91  650599.48 995639.17  459.4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92  650600.51 995638.99  459.4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93  650593.20 995650.08  459.3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94  650590.09 995649.17  459.3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95  650586.43 995649.13  459.2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96  650583.06 995652.33  459.1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97  650581.30 995651.19  459.0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98  650583.34 995647.20  459.1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199  650581.81 995646.34  459.2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00  650581.78 995646.15  459.2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01  650578.67 995644.47  459.2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02  650578.70 995644.18  459.2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03  650579.65 995643.95  459.2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04  650579.21 995637.38  459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05  650579.52 995637.45  459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06  650583.48 995644.76  459.1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07  650583.88 995638.59  459.2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08  650581.43 995659.2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09  650581.04 995620.84  459.7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10  650583.41 995621.03  459.7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11  650583.42 995620.84  459.7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12  650585.40 995620.97  459.7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13  650585.68 995620.67  459.8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14  650585.89 995618.63  459.8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15  650588.30 995619.11  459.8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16  650595.20 995619.89  459.7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17  650591.74 995619.38  459.7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18  650600.52 995629.89  459.5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19  650604.82 995634.05  459.5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20  650604.86 995633.97  459.7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21  650605.78 995630.94  459.7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22  650601.29 995623.02  459.7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23  650597.96 995618.15  459.9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24  650598.09 995621.63  459.7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25  650597.82 995621.13  459.7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26  650597.86 995621.04  459.8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27  650597.56 995618.01  459.9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28  650596.11 995616.90  459.7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29  650595.85 995615.92  459.7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30  650595.94 995615.91  460.0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31  650595.68 995613.87  459.7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32  650597.79 995611.95  460.1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33  650597.39 995613.75  460.0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34  650596.22 995605.87  459.9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35  650599.37 995597.25  460.3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36  650598.78 995597.09  460.3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37  650597.41 995594.91  460.2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38  650598.15 995590.00  460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39  650598.18 995590.03  460.4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40  650599.81 995590.36  460.5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41  650600.09 995591.63  460.4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42  650591.66 995589.60  460.4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43  650589.43 995589.03  460.5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44  650589.18 995584.59  460.6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45  650588.20 995582.47  460.7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46  650587.54 995582.66  460.7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47  650588.79 995581.97  460.6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48  650589.75 995583.19  460.6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49  650590.13 995584.05  460.6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50  650587.15 995605.76  460.1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51  650586.47 995610.95  460.1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52  650584.74 995619.01  459.8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53  650589.64 995603.25  460.1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54  650590.52 995603.33  460.0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55  650599.34 995585.14  460.4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56  650599.38 995585.14  460.5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57  650601.18 995584.90  460.5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58  650602.16 995581.75  460.4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59  650600.55 995581.39  460.5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60  650604.75 995583.13  460.2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61  650601.10 995579.47  460.4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62  650601.16 995579.46  460.6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63  650602.44 995575.69  460.5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64  650604.01 995576.32  460.7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65  650603.79 995573.01  460.6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66  650604.45 995572.18  460.7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67  650606.19 995571.21  460.7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68  650606.16 995571.39  460.8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69  650607.11 995570.90  460.7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70  650606.81 995574.64  460.8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71  650608.06 995576.30  460.5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72  650612.37 995571.03  460.7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73  650610.02 995570.63  460.7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74  650613.49 995566.11  460.8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75  650613.20 995565.99  460.8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76  650613.23 995565.96  461.0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77  650613.76 995564.78  460.9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78  650612.43 995565.44  460.8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79  650611.21 995563.82  460.9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80  650610.48 995561.88  460.9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81  650610.50 995560.83  461.0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82  650610.88 995559.89  461.0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83  650611.70 995561.50  461.1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84  650611.93 995561.16  461.1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85  650600.70 995567.33  460.9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86  650592.77 995564.19  461.0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87  650592.26 995563.36  461.1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88  650591.95 995561.80  461.0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89  650597.38 995560.77  461.0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90  650600.20 995557.69  461.1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91  650600.86 995558.18  461.0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92  650598.34 995557.48  461.1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93  650600.29 995556.59  461.1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94  650600.51 995556.11  461.1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95  650600.69 995555.84  461.3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96  650595.56 995558.06  461.0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97  650602.32 995555.05  461.2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98  650603.15 995555.73  461.2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299  650608.66 995546.88  461.4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00  650609.43 995546.99  461.3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01  650610.34 995547.66  461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02  650610.33 995547.66  461.2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03  650617.16 995533.24  461.4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04  650616.67 995533.76  461.4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05  650616.64 995533.73  461.5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06  650617.35 995534.03  461.4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07  650618.46 995534.34  461.4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08  650618.51 995534.31  461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09  650624.53 995537.64  461.3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10  650621.69 995536.18  461.3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11  650624.57 995537.68  461.4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12  650625.97 995538.26  461.4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13  650625.99 995538.31  461.6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14  650634.26 995524.48  461.6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15  650633.12 995523.85  461.5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16  650633.12 995523.56  461.5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17  650634.72 995520.96  461.5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18  650634.95 995520.83  461.6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19  650636.06 995521.51  461.6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20  650634.95 995521.17  461.6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21  650635.26 995521.39  461.6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22  650634.76 995522.22  461.6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23  650634.34 995522.90  461.6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24  650633.71 995523.92  461.6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25  650633.39 995523.70  461.5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26  650628.78 995517.35  461.5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27  650627.22 995519.93  461.4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28  650625.57 995519.28  461.5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29  650623.81 995522.09  461.5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30  650629.64 995512.62  461.7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31  650629.95 995512.16  461.6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32  650630.28 995511.61  461.6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33  650630.91 995510.73  461.6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34  650631.29 995510.05  461.6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35  650632.92 995507.18  461.6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36  650633.25 995507.32  461.6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37  650633.37 995507.03  461.6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38  650633.29 995506.84  461.6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39  650633.55 995506.40  461.6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40  650634.05 995505.47  461.6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41  650634.38 995504.89  461.7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42  650635.85 995502.32  461.7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43  650635.80 995502.17  461.6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44  650635.82 995502.07  461.8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45  650634.53 995507.77  461.6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46  650634.51 995507.78  461.6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47  650635.00 995508.02  461.5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48  650637.89 995508.99  461.6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49  650641.21 995510.22  461.6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50  650642.43 995510.98  461.8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51  650652.82 995493.81  462.0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52  650654.20 995492.23  462.0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53  650655.57 995491.04  462.0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54  650655.55 995491.12  462.3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55  650655.08 995489.34  461.9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56  650655.07 995489.37  462.0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57  650654.33 995489.77  461.9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58  650652.99 995490.94  461.9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59  650652.97 995490.62  461.9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60  650656.28 995488.92  461.9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61  650659.34 995488.61  461.8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62  650662.34 995489.16  461.7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63  650662.22 995491.10  461.8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64  650660.95 995490.56  461.8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65  650658.82 995490.17  461.9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66  650656.75 995490.45  462.0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67  650662.35 995488.85  461.7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68  650662.85 995485.46  461.9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69  650658.51 995479.59  462.1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70  650658.02 995479.36  462.1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71  650657.69 995479.49  462.1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72  650655.73 995478.10  462.1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73  650662.53 995469.43  462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74  650666.33 995478.97  462.0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75  650666.56 995478.84  461.9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76  650666.58 995478.80  462.0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77  650668.56 995477.96  462.1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78  650667.81 995474.70  462.2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79  650667.45 995472.46  462.2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80  650665.38 995472.83  462.1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81  650666.06 995476.85  462.0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82  650672.63 995470.42  462.0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83  650665.05 995468.72  462.2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84  650665.05 995466.65  462.3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85  650665.21 995464.61  462.3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86  650665.25 995464.58  462.4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87  650664.98 995464.12  462.3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88  650665.46 995463.55  462.4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89  650666.56 995459.97  462.4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90  650659.33 995457.75  462.4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91  650658.97 995457.61  462.4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92  650658.93 995457.60  462.5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93  650657.11 995457.07  462.5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94  650659.52 995454.17  462.6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95  650659.31 995454.03  462.6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96  650658.08 995458.91  462.4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97  650657.88 995458.63  462.4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98  650656.15 995459.81  462.4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399  650654.26 995460.57  462.4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00  650654.35 995460.87  462.4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01  650651.78 995461.10  462.3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02  650649.62 995461.34  462.3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03  650649.62 995461.30  462.4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04  650649.45 995459.63  462.4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05  650649.47 995459.60  462.6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06  650649.48 995459.37  462.6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07  650652.70 995459.29  462.5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08  650655.31 995458.42  462.5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09  650655.31 995458.39  462.6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10  650654.63 995457.86  462.5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11  650653.84 995456.16  462.5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12  650646.17 995461.40  462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13  650644.35 995461.20  462.2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14  650644.35 995461.51  462.2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15  650641.65 995460.86  462.2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16  650640.15 995460.18  462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17  650639.21 995459.85  462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18  650639.24 995459.77  462.3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19  650641.35 995460.94  462.2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20  650644.26 995459.59  462.3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21  650639.80 995458.62  462.2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22  650639.97 995468.00  462.2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23  650639.84 995468.24  462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24  650639.10 995469.03  462.3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25  650640.41 995467.77  462.2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26  650642.64 995469.73  462.1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27  650642.48 995469.96  462.2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28  650643.10 995472.35  462.1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29  650643.09 995472.40  462.3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30  650645.35 995472.60  462.0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31  650645.53 995476.36  462.0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32  650647.17 995476.17  461.9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33  650647.71 995476.68  461.9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34  650646.27 995479.41  461.9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35  650647.52 995478.90  461.9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36  650647.80 995478.82  461.9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37  650646.40 995481.85  461.9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38  650645.76 995484.99  461.9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39  650644.96 995486.95  461.8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40  650642.90 995491.11  461.9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41  650646.49 995485.54  461.9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42  650647.45 995486.08  461.9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43  650647.74 995483.70  461.9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44  650647.96 995480.76  461.9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45  650650.37 995466.59  462.2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46  650653.03 995466.37  462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47  650654.81 995472.07  462.1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48  650651.63 995483.41  461.9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49  650647.98 995454.39  462.4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50  650648.45 995441.81  462.4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51  650654.60 995443.70  462.4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52  650656.33 995449.94  462.5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53  650660.81 995455.27  462.4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54  650661.25 995454.33  462.5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55  650661.52 995454.42  462.5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56  650661.62 995447.29  462.6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57  650662.00 995446.08  462.7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58  650663.33 995444.27  462.7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59  650664.35 995444.66  462.6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60  650663.92 995445.86  462.6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61  650664.46 995445.89  462.6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62  650664.11 995446.85  462.6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63  650664.08 995446.83  462.7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64  650663.57 995443.61  462.7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65  650664.59 995444.02  462.6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66  650665.07 995442.80  462.7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67  650665.52 995443.09  462.6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68  650665.89 995442.17  462.6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69  650665.85 995442.16  462.7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70  650664.52 995441.09  462.7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71  650661.53 995439.60  462.5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72  650665.37 995440.79  462.7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73  650664.71 995448.71  462.6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74  650664.77 995449.27  462.6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75  650668.88 995451.30  462.5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76  650670.99 995448.42  462.5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77  650672.08 995445.60  462.6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78  650677.20 995445.80  462.1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79  650676.43 995440.67  462.2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80  650676.42 995440.68  462.7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81  650675.60 995440.74  462.6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82  650676.04 995440.07  462.7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83  650676.12 995439.46  462.7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84  650674.59 995438.94  462.7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85  650674.64 995438.91  462.8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86  650674.94 995437.03  462.7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87  650671.04 995433.14  462.8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88  650677.27 995428.34  462.9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89  650673.93 995422.04  462.9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90  650674.91 995418.46  463.0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91  650675.25 995417.45  463.0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92  650675.21 995417.41  463.1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93  650675.39 995416.40  463.0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94  650675.30 995414.76  463.0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95  650674.98 995413.51  463.1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96  650674.94 995413.54  463.2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97  650674.22 995412.44  463.2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98  650671.11 995411.00  463.4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499  650671.79 995412.74  463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00  650673.51 995414.78  463.1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01  650674.32 995417.32  463.1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02  650671.01 995426.01  463.0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03  650670.25 995424.74  462.7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04  650680.90 995421.39  462.9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05  650685.53 995409.50  463.1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06  650682.59 995408.35  463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07  650679.65 995406.91  463.1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08  650689.57 995399.59  463.3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09  650689.61 995399.59  463.4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10  650689.95 995398.64  463.3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11  650689.76 995399.11  463.3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12  650691.16 995399.62  463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13  650692.00 995399.10  463.2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14  650692.08 995399.32  463.2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15  650693.71 995399.00  463.0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16  650696.38 995387.75  463.2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17  650696.01 995386.97  463.4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18  650694.60 995386.48  463.4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19  650695.04 995385.30  463.4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20  650695.06 995385.36  463.5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21  650694.06 995384.63  463.5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22  650695.71 995382.53  463.5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23  650698.05 995381.75  463.6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24  650685.72 995395.84  463.3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25  650684.19 995388.61  463.5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26  650686.07 995387.68  463.4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27  650687.26 995386.00  463.4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28  650687.25 995385.97  463.5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29  650683.15 995388.48  463.5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30  650679.88 995387.51  463.5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31  650679.88 995387.33  463.7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32  650680.01 995386.69  463.7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33  650685.62 995381.98  463.8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34  650690.89 995377.72  463.5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35  650691.20 995368.51  463.8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36  650691.82 995368.66  463.8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37  650693.70 995369.30  463.6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38  650693.95 995369.37  463.6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39  650696.97 995370.54  463.7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40  650700.00 995371.53  463.6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41  650700.24 995371.63  463.6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42  650701.76 995372.04  463.7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43  650696.67 995363.80  463.7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44  650699.55 995353.52  463.8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45  650705.86 995356.66  463.8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46  650708.60 995354.65  46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47  650705.35 995353.29  463.9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48  650702.05 995345.77  463.9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49  650702.74 995346.09  463.9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50  650702.86 995345.67  463.9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51  650702.17 995344.70  464.0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52  650701.51 995343.84  464.1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53  650700.47 995343.20  464.3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54  650700.69 995342.96  464.2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55  650700.52 995344.06  464.1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56  650698.11 995351.48  464.0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57  650697.94 995350.92  464.1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58  650701.63 995339.92  464.3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59  650701.63 995340.22  464.3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60  650702.72 995339.93  464.1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61  650703.68 995339.43  464.0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62  650704.19 995338.54  46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63  650704.57 995338.59  464.0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64  650701.88 995339.05  464.2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65  650702.25 995337.93  464.2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66  650702.41 995337.58  464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67  650702.64 995337.12  464.3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68  650702.73 995336.59  464.2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69  650702.55 995336.03  464.3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70  650705.41 995333.65  464.0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71  650705.37 995333.63  464.1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72  650702.99 995333.09  464.4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73  650702.15 995332.67  464.5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74  650701.41 995331.78  464.6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75  650701.42 995331.18  464.6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76  650699.58 995330.23  464.6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77  650699.38 995331.75  464.6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78  650699.87 995333.18  464.6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79  650700.86 995334.30  464.5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80  650709.12 995345.06  463.9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81  650711.95 995336.58  464.0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82  650713.65 995337.38  464.2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83  650713.84 995337.42  464.2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84  650711.57 995344.60  464.1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85  650718.02 995325.86  464.3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86  650718.37 995321.31  464.3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87  650716.57 995320.47  464.2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88  650709.22 995324.21  464.1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89  650707.15 995317.7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90  650710.42 995308.59  464.2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91  650710.38 995308.57  464.4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92  650710.68 995308.61  464.3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93  650710.93 995307.84  464.3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94  650709.63 995308.03  464.4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95  650710.59 995307.57  464.3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96  650710.53 995306.53  464.3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97  650710.16 995305.58  464.3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98  650710.11 995305.58  464.4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599  650709.55 995304.64  464.4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00  650708.31 995306.98  464.5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01  650706.33 995306.39  464.64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02  650702.87 995321.19  464.6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03  650707.31 995302.86  464.4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04  650706.69 995302.55  464.46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05  650706.81 995302.33  464.4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06  650707.79 995299.48  464.5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07  650707.83 995299.18  464.5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08  650709.61 995299.38  464.5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09  650711.02 995299.22  464.5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10  650711.89 995298.56  464.5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11  650712.46 995297.66  464.51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12  650712.43 995297.64  464.6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13  650710.34 995297.03  464.63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14  650712.77 995297.55  464.5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15  650717.27 995301.72  464.58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16  650721.07 995303.75  464.50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17  650721.34 995303.84  464.49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18  650721.39 995303.84  464.57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19  650723.13 995304.76  464.62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20  650719.23 995309.88  464.35    </w:t>
      </w:r>
    </w:p>
    <w:p>
      <w:pPr>
        <w:pStyle w:val="Pedformtovantext"/>
        <w:widowControl w:val="false"/>
        <w:suppressAutoHyphens w:val="tru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621  650716.55 995315.07  464.3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02  650590.35 995580.11  460.72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03  650588.01 995581.12  460.6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04  650587.26 995581.89  460.8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05  650585.25 995581.20  460.85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06  650585.27 995580.14  460.75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07  650583.93 995580.26  460.8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08  650582.74 995580.69  460.8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09  650583.36 995580.84  460.9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10  650575.15 995587.92  460.9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11  650575.43 995586.49  461.02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12  650581.04 995582.53  460.9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13  650580.58 995582.99  460.95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14  650571.62 995578.37  461.0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15  650574.36 995580.97  460.9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16  650582.22 995574.49  460.9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17  650588.86 995570.71  460.91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18  650576.91 995573.38  460.9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19  650575.78 995571.88  461.1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20  650575.20 995572.93  461.2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21  650577.13 995567.02  461.0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22  650579.89 995569.16  460.95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23  650578.63 995567.35  460.91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24  650573.67 995563.57  460.9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25  650581.86 995561.76  460.92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26  650584.24 995562.89  460.9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27  650589.53 995562.91  461.0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28  650584.73 995566.50  460.9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29  650592.16 995564.66  461.0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30  650582.86 995568.62  460.9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31  650592.86 995573.89  460.9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32  650598.06 995563.46  461.05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33  650615.90 995563.98  460.8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34  650620.39 995564.20  460.8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35  650620.28 995559.07  460.7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36  650620.25 995558.78  460.6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37  650620.30 995558.50  460.7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38  650616.24 995558.30  460.7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39  650616.22 995558.61  460.7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40  650616.18 995558.90  460.7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41  650612.29 995561.44  460.9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42  650618.28 995556.10  460.8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43  650618.15 995553.84  460.72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44  650618.66 995554.11  460.7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45  650618.52 995553.20  460.7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46  650622.44 995549.41  460.8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47  650626.60 995542.61  460.9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48  650626.92 995537.27  461.1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49  650629.92 995538.80  460.8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50  650630.73 995535.76  460.9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51  650634.86 995528.91  461.1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52  650639.13 995521.94  461.2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53  650643.15 995515.28  461.2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54  650641.67 995512.83  461.5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55  650646.33 995514.17  461.2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56  650643.19 995520.56  461.2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57  650647.32 995508.08  461.42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58  650651.63 995500.95  461.6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59  650655.63 995494.83  461.7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60  650662.40 995495.16  461.6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61  650662.16 995491.44  461.9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62  650657.96 995490.52  461.8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63  650655.68 995491.37  461.8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64  650653.06 995493.98  461.82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65  650655.28 995498.03  461.5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66  650646.87 995512.75  461.25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67  650637.53 995521.97  461.1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68  650630.36 995533.60  461.01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69  650622.13 995547.34  460.8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70  650672.95 995473.68  461.8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71  650679.02 995480.49  461.7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72  650678.25 995484.83  461.4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73  650670.36 995482.08  462.0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74  650668.47 995483.08  461.85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75  650668.01 995482.98  461.8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76  650669.74 995485.38  461.8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77  650670.93 995487.05  461.7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78  650670.96 995487.04  461.8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79  650673.20 995486.51  461.8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80  650672.71 995489.24  461.6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81  650676.67 995494.19  461.4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82  650676.70 995494.17  461.5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83  650678.12 995492.82  461.5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84  650673.63 995490.83  461.55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85  650674.57 995501.41  461.3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86  650674.40 995501.55  461.3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87  650674.39 995501.59  461.4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88  650673.16 995502.36  461.5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89  650671.62 995498.58  461.52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90  650670.94 995497.84  461.4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91  650669.57 995496.36  461.4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92  650668.91 995495.63  461.6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93  650669.06 995495.39  461.5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94  650664.73 995491.09  461.7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95  650663.23 995489.69  461.7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96  650663.73 995489.65  461.7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97  650662.27 995491.15  461.8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98  650664.38 995492.86  461.7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2999  650673.49 995495.38  461.52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00  650665.39 995486.53  461.8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01  650671.45 995477.07  461.7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02  650677.72 995446.49  462.05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03  650677.72 995446.47  462.1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04  650681.49 995447.24  461.6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05  650681.50 995447.20  461.7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06  650681.61 995446.75  461.6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07  650680.82 995450.16  461.7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08  650680.79 995450.19  461.8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09  650678.31 995449.68  462.05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10  650677.50 995449.85  462.19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11  650677.09 995450.57  462.3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12  650677.25 995451.46  462.33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13  650677.91 995451.88  462.3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14  650679.85 995452.23  462.3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15  650679.87 995452.20  462.48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16  650678.90 995451.01  462.4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17  650678.73 995450.81  462.20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18  650681.71 995451.46  462.4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19  650681.80 995451.20  461.64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20  650693.18 995361.53  464.0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21  650676.65 995458.47  462.2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22  650679.34 995448.21  461.87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  <w:t xml:space="preserve">3023  650674.15 995447.52  462.46    </w:t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Pedformtovantext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</w:t>
      </w:r>
      <w:r>
        <w:rPr>
          <w:b w:val="false"/>
          <w:bCs w:val="false"/>
          <w:sz w:val="20"/>
          <w:szCs w:val="20"/>
        </w:rPr>
        <w:t>ověřil: Ing. Aleš Černý</w:t>
      </w:r>
    </w:p>
    <w:p>
      <w:pPr>
        <w:pStyle w:val="Pedformtovantext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</w:t>
      </w:r>
      <w:r>
        <w:rPr>
          <w:b w:val="false"/>
          <w:bCs w:val="false"/>
          <w:sz w:val="20"/>
          <w:szCs w:val="20"/>
        </w:rPr>
        <w:t>č. ověření: 42/2015</w:t>
      </w:r>
    </w:p>
    <w:p>
      <w:pPr>
        <w:pStyle w:val="Pedformtovantext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</w:t>
      </w:r>
      <w:r>
        <w:rPr>
          <w:b w:val="false"/>
          <w:bCs w:val="false"/>
          <w:sz w:val="20"/>
          <w:szCs w:val="20"/>
        </w:rPr>
        <w:t>dne: 15.6.2015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urier New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bsahrmce">
    <w:name w:val="Obsah rám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12-11T12:00:00Z</cp:lastPrinted>
  <cp:revision>0</cp:revision>
  <dc:subject/>
  <dc:title/>
</cp:coreProperties>
</file>